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</w:rPr>
      </w:pPr>
      <w:r>
        <w:rPr/>
        <w:t xml:space="preserve">             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8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вдання: 1  Закріплення  техніки прийому – передачі м’яча   зверху та знизу двома руками. Прийом заліку – техніка виконання передачі м’яча зверху та знизу через сітку за 30 секунд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Вдосконалення техніки подачі м’яча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 Сприяння розвитку  спритності, сил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 та здорового способу житт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 засобами спортивних ігор,                                                                    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виховання свідомого ставлення до занять фізичною культурою,  цілеспрямованості, впевненості у своїх силах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 комбінований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Панишко  “Підготовка юних волейболістів ”.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>
          <w:trHeight w:val="8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Закріплення  техніки прийому-передачі м’яча зверху та знизу двома руками. Прийом заліку – техніка виконання передачі м’яча зверху та знизу через сітку за 30 секунд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досконалення  техніки по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Виконання подач з місця подачі.</w:t>
            </w:r>
          </w:p>
          <w:p>
            <w:pPr>
              <w:pStyle w:val="TextBody"/>
              <w:jc w:val="both"/>
              <w:rPr/>
            </w:pPr>
            <w:r>
              <w:rPr/>
              <w:t>3. Подача м’яча через сітку в зони 1, 6, 5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иночне блокування  прямого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сили 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2</w:t>
            </w:r>
          </w:p>
          <w:p>
            <w:pPr>
              <w:pStyle w:val="Heading2"/>
              <w:ind w:left="-7338" w:right="-1" w:hanging="0"/>
              <w:jc w:val="both"/>
              <w:rPr/>
            </w:pPr>
            <w:r>
              <w:rPr/>
              <w:t>Комплекс ЗРВ №2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338" w:right="-1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26:00Z</dcterms:created>
  <dc:creator>Admin</dc:creator>
  <dc:description/>
  <cp:keywords/>
  <dc:language>en-US</dc:language>
  <cp:lastModifiedBy>User</cp:lastModifiedBy>
  <dcterms:modified xsi:type="dcterms:W3CDTF">2023-09-20T10:53:00Z</dcterms:modified>
  <cp:revision>13</cp:revision>
  <dc:subject/>
  <dc:title/>
</cp:coreProperties>
</file>